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229200241"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1042305091"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412371627"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921379940"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2128395018"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751414495"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115608912"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497968716"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612486885"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848435704"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957540367"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595231311"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403942630"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803319528"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428467052"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297788018"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1226985075"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535566918"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2043420682"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584342430"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1527964789"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1548703752"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1672584125"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472072725"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478230002"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1015986758"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913662348"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536437234"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1374132683"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731583881"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526575665"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597185434"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325123339"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141015716"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870014652"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554686619"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840186232"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89850187"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522779468"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325440226"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1300485616"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2085837152"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204817976"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405054763"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987650047"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876894636"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1624134019"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419257369"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603942779"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290129482"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1526095351"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Accounting, 5</w:t>
    </w:r>
    <w:r>
      <w:rPr>
        <w:sz w:val="16"/>
      </w:rPr>
      <w:t xml:space="preserve">/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Accounting,</w:t>
    </w:r>
    <w:r>
      <w:rPr>
        <w:sz w:val="16"/>
      </w:rPr>
      <w:t xml:space="preserve"> 5/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36:00Z</dcterms:created>
  <dc:creator> </dc:creator>
  <dc:description/>
  <cp:keywords/>
  <dc:language>en-US</dc:language>
  <cp:lastModifiedBy>Cindy</cp:lastModifiedBy>
  <cp:lastPrinted>2012-07-03T20:01:00Z</cp:lastPrinted>
  <dcterms:modified xsi:type="dcterms:W3CDTF">2012-09-13T19:36: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